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2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2.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2. Përpunimi digjital i tekst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Kërkimi i fjalëve nëpërmjet  Research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Përdor ikonën </w:t>
            </w:r>
            <w:r>
              <w:rPr>
                <w:rFonts w:eastAsia="Calibri" w:cs="Eurostile-ExtendedTwo" w:ascii="Eurostile-ExtendedTwo" w:hAnsi="Eurostile-ExtendedTwo"/>
                <w:b/>
                <w:i/>
                <w:sz w:val="20"/>
                <w:szCs w:val="16"/>
                <w:lang w:val="sq-AL"/>
              </w:rPr>
              <w:t>Clip Art</w:t>
            </w: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 për t’u përshtatur imazhe fjalëve të ndryshm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Zbulon një gamë të gjerë fjalësh nëpërmjet ikonës </w:t>
            </w:r>
            <w:r>
              <w:rPr>
                <w:rFonts w:eastAsia="Calibri" w:cs="Eurostile-ExtendedTwo" w:ascii="Eurostile-ExtendedTwo" w:hAnsi="Eurostile-ExtendedTwo"/>
                <w:b/>
                <w:i/>
                <w:sz w:val="20"/>
                <w:szCs w:val="16"/>
                <w:lang w:val="sq-AL"/>
              </w:rPr>
              <w:t>Research</w:t>
            </w: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 në</w:t>
            </w:r>
            <w:r>
              <w:rPr>
                <w:rFonts w:eastAsia="Calibri" w:cs="Eurostile-ExtendedTwo" w:ascii="Eurostile-ExtendedTwo" w:hAnsi="Eurostile-ExtendedTwo"/>
                <w:b/>
                <w:i/>
                <w:sz w:val="20"/>
                <w:szCs w:val="16"/>
                <w:lang w:val="sq-AL"/>
              </w:rPr>
              <w:t xml:space="preserve"> Word.</w:t>
            </w: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 xml:space="preserve">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color w:val="221E1F"/>
                <w:sz w:val="20"/>
                <w:szCs w:val="16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221E1F"/>
                <w:sz w:val="20"/>
                <w:szCs w:val="16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color w:val="221E1F"/>
                <w:szCs w:val="20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color w:val="221E1F"/>
                <w:szCs w:val="20"/>
                <w:lang w:val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 të realizuar këtë temë, mësuesi/ja hedh për diskutim situatën si më poshtë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i mendoni, si mund t’i gjejmë kuptimet apo sinonimet e fjalëve të ndryshme në Internet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Shpjegohet se nëpërmjet paketë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Microsoft Office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në Word mundësohen faqe kërkimi në gjuhë të ndryshm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Pasi hidhet për diskutim tema e mësipërme, nëpërmjet videoprojektorit hape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Microsoft W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dhe shkruhen komandat që duhen për të planifikuar gjetjen e fjalëve nëpërmjet fjalorëve, referencave etj. Më pas provojmë për të gjetur kuptimin ose sinonimin e një fjale për të cilën jemi të interesuar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Rikujtojmë gjithashtu se sistem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Microsoft Office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ofron faqe kërkimi në të gjitha gjuhët që ka në dispozi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Nxënësit japin përgjigje duke përdorur njohuritë që kanë marrë. </w:t>
            </w:r>
            <w:r>
              <w:rPr>
                <w:rFonts w:eastAsia="Calibri" w:cs="Calibri"/>
                <w:sz w:val="24"/>
                <w:szCs w:val="24"/>
              </w:rPr>
              <w:t xml:space="preserve">Si veprohet për të instaluar një gjuhë të re në kompjuter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Tregohet me anë të videoprojektorit mënyra nëpërmjet komandave, duke i plotësuar rubrikat përkatëse dhe në fund merret rezultati i kërkuar.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  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Përdorimi i </w:t>
            </w:r>
            <w:r>
              <w:rPr>
                <w:rFonts w:eastAsia="Calibri" w:cs="Calibri"/>
                <w:b/>
                <w:i/>
                <w:sz w:val="24"/>
                <w:szCs w:val="24"/>
              </w:rPr>
              <w:t>Clip Art</w: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-it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Mësuesi/ja hedh për diskutim çështjen se si mund të krijojmë një fletëpalosje, ku përveç informacionit të kemi edhe përmbajtje në formën e tekstit si dhe imazhe fotografike, pra duke filluar nga skica më e thjeshtë deri në një imazh fotografik.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Demonstrohet në klasë me videoprojektor, si dhe ndjekim hapat njëri pas tjetrit për të realizuar një detyrë të bukur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uke përdorur komandat e duhura.</w:t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Cs w:val="24"/>
              </w:rPr>
              <w:t>Kontrolli i njohurive të mar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Mësuesi/ja ndjek ecurinë e punës së tyre, duke i ndihmuar për pikat ku hasin vështirës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ahet klasa në dy grupe.</w:t>
              <w:br/>
              <w:t>Nxënësit plotësojnë rubrikën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>Nxënësit argumentojnë përgjigjet e dhëna, nëse njëri nuk e plotëson saktë argumentimin e tij, pyetet anëtari tjetër i grupit. Ora zhvillohet në kabinetin e Informatikës.</w:t>
              <w:br/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Burimet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paketa Office, Microsoft Word, teksti mësimor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Clip Art ,Microsoft Office.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xënësi/ja zhvillon fjalorin dhe komunikimin me të tjerët gjatë përshkrimit të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179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për të treguar cilat janë disa nga mënyrat e përdorimit dhe konkretizimit të punës së kërkuar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Ushtrimi 3 në faqen 17 në libër, jep udhëzimet përkatëse për realizimin e detyrës. 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5:00Z</dcterms:created>
  <dc:creator>Shabani</dc:creator>
  <dc:description/>
  <cp:keywords/>
  <dc:language>en-US</dc:language>
  <cp:lastModifiedBy>Edvina Sojati</cp:lastModifiedBy>
  <dcterms:modified xsi:type="dcterms:W3CDTF">2016-04-22T09:58:00Z</dcterms:modified>
  <cp:revision>21</cp:revision>
  <dc:subject/>
  <dc:title/>
</cp:coreProperties>
</file>